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детей зачисленных на 2018-2019 учебный год в МБДОУ Пестречинский детский сад "Каенкай" Пестречинского МР 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2770, Респ. Татарстан, р-н Пестречинский с.Пестрецы  ул.Казанская д.7 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заседания комиссии по комплект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68/4 от 01.06.2018г</w:t>
      </w:r>
      <w:r>
        <w:rPr/>
        <w:t>.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8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 имя ребе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ая 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........в Арту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....в  Габдул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.....в  Мир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.....в  Исла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........а  Миле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......а  Мал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......ч  Арс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....в  Дани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.........а  Ясми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......в  Савел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.......а  Мила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....в  Арте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.....в  Матв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.......н  Ами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...в Матв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....а  Евг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......а Е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....в  Исла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...н  Рома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......а  Зла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.....а  Амел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....в  Герма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....в  Рамза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......в  Дани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....в  Алексаенд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.......а  Таи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......н  Дани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....н  Матв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....в  Ис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.....а  Ки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....а  Ами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......а  Азал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.....в  Кирил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.........я  Поли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.....в Рома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....н  Леони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.....а  Со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......в  Арс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........в  Мус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.......а  Ди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.......а  Кс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32:00Z</dcterms:created>
  <dc:creator>Наташа</dc:creator>
  <dc:description/>
  <cp:keywords/>
  <dc:language>en-US</dc:language>
  <cp:lastModifiedBy>Наташа</cp:lastModifiedBy>
  <dcterms:modified xsi:type="dcterms:W3CDTF">2018-07-10T09:18:00Z</dcterms:modified>
  <cp:revision>9</cp:revision>
  <dc:subject/>
  <dc:title/>
</cp:coreProperties>
</file>